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PRI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ug in the USB from the HP 1022 printer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(If you are in a room that doesn’t have a HP printer you will need to contact Dan Topp.  Use the trouble ticket syste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printing select the “Desktop Printe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470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70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nore the HP LaserJet 1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  you can printer WIRELESSLY to Library and Instructional Planning areas.</w:t>
      </w:r>
    </w:p>
    <w:p>
      <w:pPr>
        <w:pStyle w:val="Normal"/>
        <w:rPr/>
      </w:pPr>
      <w:r>
        <w:rPr/>
        <w:t>PRINTERS:    Main 1,  Main 2,  B104, and D1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5:24:00Z</dcterms:created>
  <dc:creator>PSD</dc:creator>
  <dc:description/>
  <cp:keywords/>
  <dc:language>en-US</dc:language>
  <cp:lastModifiedBy>PSD</cp:lastModifiedBy>
  <cp:lastPrinted>2009-08-27T11:30:00Z</cp:lastPrinted>
  <dcterms:modified xsi:type="dcterms:W3CDTF">2009-08-27T15:30:00Z</dcterms:modified>
  <cp:revision>1</cp:revision>
  <dc:subject/>
  <dc:title>TO PRINT:</dc:title>
</cp:coreProperties>
</file>